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W ANSWERS</w:t>
        <w:tab/>
        <w:tab/>
        <w:tab/>
        <w:tab/>
        <w:tab/>
        <w:tab/>
        <w:tab/>
        <w:t>p. 643 #4, 5, 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4) </w:t>
        <w:tab/>
        <w:tab/>
      </w:r>
    </w:p>
    <w:tbl>
      <w:tblPr>
        <w:tblW w:w="4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2"/>
        <w:gridCol w:w="1180"/>
        <w:gridCol w:w="111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L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L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olor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Observed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xpected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xpecte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Yello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ed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Orang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lu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reen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rown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.8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: The distribution of M&amp;M's is as specified by the comp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a: The distribution of M&amp;M's is not as specified by the compan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ondi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) Categorical data </w:t>
        <w:tab/>
        <w:tab/>
        <w:tab/>
        <w:t>1) Color of M&amp;Ms 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categoric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) SRS </w:t>
        <w:tab/>
        <w:tab/>
        <w:tab/>
        <w:tab/>
        <w:t>2) Assume bag is representative of all M&amp;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3) all expected counts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&gt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5 </w:t>
        <w:tab/>
        <w:tab/>
        <w:t xml:space="preserve">3) 21.2, 10.6, 31.8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&gt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5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onditions met --&gt; </w:t>
      </w: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distribution --&gt; </w:t>
      </w: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GOF tes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72180" cy="1555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We fail to reject Ho b/c p-value of 0.0972 &gt; </w:t>
      </w:r>
      <w:r>
        <w:rPr>
          <w:rFonts w:eastAsia="Times New Roman" w:cs="Symbol" w:ascii="Symbol" w:hAnsi="Symbol"/>
          <w:color w:val="000000"/>
          <w:sz w:val="24"/>
          <w:szCs w:val="24"/>
        </w:rPr>
        <w:t>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0.05.  We have insufficient evidence that the bag of M&amp;Ms unusual. There is evidence that the bags are being filled properly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5) </w:t>
        <w:tab/>
        <w:t xml:space="preserve">(a) the </w:t>
      </w:r>
      <w:r>
        <w:rPr>
          <w:rFonts w:eastAsia="Times New Roman" w:cs="Symbol" w:ascii="Symbol" w:hAnsi="Symbol"/>
          <w:sz w:val="24"/>
          <w:szCs w:val="24"/>
        </w:rPr>
        <w:t>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 xml:space="preserve"> is not appropriate because the data is not categorical. Weights are quantitative. 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Calibri"/>
          <w:sz w:val="24"/>
          <w:szCs w:val="24"/>
        </w:rPr>
        <w:t xml:space="preserve">(b) We could count the # of each nut in the can. Then we could use the </w:t>
      </w:r>
      <w:r>
        <w:rPr>
          <w:rFonts w:eastAsia="Times New Roman" w:cs="Symbol" w:ascii="Symbol" w:hAnsi="Symbol"/>
          <w:sz w:val="24"/>
          <w:szCs w:val="24"/>
        </w:rPr>
        <w:t></w:t>
      </w:r>
      <w:r>
        <w:rPr>
          <w:rFonts w:eastAsia="Times New Roman" w:cs="Calibri"/>
          <w:sz w:val="24"/>
          <w:szCs w:val="24"/>
          <w:vertAlign w:val="superscript"/>
        </w:rPr>
        <w:t>2</w:t>
      </w:r>
      <w:r>
        <w:rPr>
          <w:rFonts w:eastAsia="Times New Roman" w:cs="Calibri"/>
          <w:sz w:val="24"/>
          <w:szCs w:val="24"/>
        </w:rPr>
        <w:t xml:space="preserve"> test.</w:t>
      </w:r>
    </w:p>
    <w:p>
      <w:pPr>
        <w:pStyle w:val="Normal"/>
        <w:spacing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7) Find observed counts by multiplying (26,181)*(% of each police officer race) and rounding to nearest whole #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>Observed</w:t>
      </w:r>
      <w:r>
        <w:rPr>
          <w:rFonts w:eastAsia="Times New Roman" w:cs="Arial" w:ascii="Arial" w:hAnsi="Arial"/>
          <w:sz w:val="24"/>
          <w:szCs w:val="24"/>
        </w:rPr>
        <w:t xml:space="preserve"> </w:t>
        <w:tab/>
        <w:tab/>
      </w:r>
      <w:r>
        <w:rPr>
          <w:rFonts w:eastAsia="Times New Roman" w:cs="Arial" w:ascii="Arial" w:hAnsi="Arial"/>
          <w:sz w:val="24"/>
          <w:szCs w:val="24"/>
          <w:u w:val="single"/>
        </w:rPr>
        <w:t>Expect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hite </w:t>
        <w:tab/>
        <w:tab/>
        <w:t xml:space="preserve">16965 </w:t>
        <w:tab/>
        <w:tab/>
        <w:t>7644.8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Black </w:t>
        <w:tab/>
        <w:tab/>
        <w:t xml:space="preserve">3796 </w:t>
        <w:tab/>
        <w:tab/>
        <w:tab/>
        <w:t>7383.0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atino </w:t>
        <w:tab/>
        <w:t xml:space="preserve">5001 </w:t>
        <w:tab/>
        <w:tab/>
        <w:tab/>
        <w:t>82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sian </w:t>
        <w:tab/>
        <w:tab/>
        <w:t xml:space="preserve">367 </w:t>
        <w:tab/>
        <w:tab/>
        <w:tab/>
        <w:t>2382.4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ther </w:t>
        <w:tab/>
        <w:tab/>
        <w:t xml:space="preserve">52 </w:t>
        <w:tab/>
        <w:tab/>
        <w:tab/>
        <w:t>523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Ho: The distribution of races of police officers fits the distribution of races of NYC popul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Ha: The distribution of races of police officers does not fit the distribution of races of NYC population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Condi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) Categorical data </w:t>
        <w:tab/>
        <w:tab/>
        <w:tab/>
        <w:t>1) races are categoric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2) SRS </w:t>
        <w:tab/>
        <w:tab/>
        <w:tab/>
        <w:tab/>
        <w:t>2) Assume sample is representative of all police offic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3) all expected counts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&gt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5 </w:t>
        <w:tab/>
        <w:tab/>
        <w:t xml:space="preserve">3) all expected counts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&gt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5  (see list written above)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onditions met --&gt; </w:t>
      </w: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distribution --&gt; </w:t>
      </w: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GOF tes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</w:t>
      </w:r>
      <w:r>
        <w:rPr>
          <w:rFonts w:eastAsia="Times New Roman" w:cs="Symbol" w:ascii="Symbol" w:hAnsi="Symbol"/>
          <w:color w:val="000000"/>
          <w:sz w:val="24"/>
          <w:szCs w:val="24"/>
        </w:rPr>
        <w:t>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(obs - exp)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</w:rPr>
        <w:t>Exp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(16965--7644.852)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+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(3796--7383.042)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+ ... =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7644.852 </w:t>
        <w:tab/>
        <w:tab/>
        <w:t xml:space="preserve">   7383.042</w:t>
      </w:r>
    </w:p>
    <w:p>
      <w:pPr>
        <w:pStyle w:val="Normal"/>
        <w:spacing w:lineRule="auto" w:line="240" w:before="0" w:after="0"/>
        <w:rPr>
          <w:rFonts w:ascii="Symbol" w:hAnsi="Symbol" w:eastAsia="Times New Roman" w:cs="Symbol"/>
          <w:color w:val="000000"/>
          <w:sz w:val="24"/>
          <w:szCs w:val="24"/>
        </w:rPr>
      </w:pPr>
      <w:r>
        <w:rPr>
          <w:rFonts w:eastAsia="Times New Roman" w:cs="Symbol" w:ascii="Symbol" w:hAnsi="Symbo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16512.74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(</w:t>
      </w:r>
      <w:r>
        <w:rPr>
          <w:rFonts w:eastAsia="Times New Roman" w:cs="Symbol" w:ascii="Symbol" w:hAnsi="Symbol"/>
          <w:color w:val="000000"/>
          <w:sz w:val="24"/>
          <w:szCs w:val="24"/>
        </w:rPr>
        <w:t>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Arial" w:ascii="Arial" w:hAnsi="Arial"/>
          <w:color w:val="000000"/>
          <w:sz w:val="24"/>
          <w:szCs w:val="24"/>
        </w:rPr>
        <w:t>&gt;16512.745|df = 4) = 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We reject Ho b/c p-value of 0 &lt; </w:t>
      </w:r>
      <w:r>
        <w:rPr>
          <w:rFonts w:eastAsia="Times New Roman" w:cs="Symbol" w:ascii="Symbol" w:hAnsi="Symbol"/>
          <w:color w:val="000000"/>
          <w:sz w:val="24"/>
          <w:szCs w:val="24"/>
        </w:rPr>
        <w:t>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0.0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e have sufficient evidence that the distribution of races of 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olice officers does not fit the distribution of races of NYC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8:00Z</dcterms:created>
  <dc:creator>MCNELIS, LAUREN</dc:creator>
  <dc:description/>
  <dc:language>en-US</dc:language>
  <cp:lastModifiedBy>MCNELIS, LAUREN</cp:lastModifiedBy>
  <dcterms:modified xsi:type="dcterms:W3CDTF">2013-05-06T12:15:00Z</dcterms:modified>
  <cp:revision>1</cp:revision>
  <dc:subject/>
  <dc:title/>
</cp:coreProperties>
</file>